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митет по управлению муниципальным имуществом администрации Осинниковского городского округа информирует о результатах аукционных торгов </w:t>
      </w:r>
      <w:r>
        <w:rPr>
          <w:b/>
          <w:sz w:val="22"/>
          <w:szCs w:val="22"/>
        </w:rPr>
        <w:t xml:space="preserve">с открытой формой подачи предложений о цене </w:t>
      </w:r>
      <w:r>
        <w:rPr>
          <w:sz w:val="22"/>
          <w:szCs w:val="22"/>
        </w:rPr>
        <w:t>по продаже в собственность объектов, прошедших 21.01.2014г. по адресу: г.Осинники, ул. Советская, 17, кабинет №10, в ходе которого был приватизирован следующий объект муниципальной собстве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3"/>
        <w:gridCol w:w="1944"/>
        <w:gridCol w:w="1211"/>
        <w:gridCol w:w="1800"/>
        <w:gridCol w:w="1023"/>
        <w:gridCol w:w="18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аж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заяв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ца, признанные участниками торгов 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е нежилое помещение, общей площад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 кв.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Осинни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айжина, ул. Коммунистическая, д.18, помещение 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5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лицо: Жердев Денис Сергеевич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 лица: Жердев Александр Сергеевич, Жердев Денис Сергеевич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13:00Z</dcterms:created>
  <dc:creator>Lara</dc:creator>
  <dc:description/>
  <cp:keywords/>
  <dc:language>en-US</dc:language>
  <cp:lastModifiedBy>Lara</cp:lastModifiedBy>
  <cp:lastPrinted>2014-01-22T13:36:00Z</cp:lastPrinted>
  <dcterms:modified xsi:type="dcterms:W3CDTF">2014-01-22T07:39:00Z</dcterms:modified>
  <cp:revision>17</cp:revision>
  <dc:subject/>
  <dc:title>Информационное сообщение</dc:title>
</cp:coreProperties>
</file>